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343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1" w:shapeid="control_shape_1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</w:t>
            </w:r>
            <w:r>
              <w:rPr>
                <w:rFonts w:cs="Arial" w:ascii="Arial" w:hAnsi="Arial"/>
                <w:lang w:val="ca-ES"/>
              </w:rPr>
              <w:object>
                <v:shape id="control_shape_2" o:allowincell="t" style="width:59.9pt;height:80.15pt" type="#_x0000_t75"/>
                <w:control r:id="rId4" w:name="Imatge2" w:shapeid="control_shape_2"/>
              </w:objec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5_1467897873"/>
                  <w:enabled/>
                  <w:ddList>
                    <w:result w:val="0"/>
                    <w:listEntry w:val="Fes click aquí i selecciona la teva titulació:"/>
                    <w:listEntry w:val="Grau en Arquitectura"/>
                    <w:listEntry w:val="Grau en Arquitectura Tècnica"/>
                    <w:listEntry w:val="Grau en Arquitectura Tècnica i Edificació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Business Innovation and Tech. Manag. "/>
                    <w:listEntry w:val="Master's in Mechanics of Materials and Structure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5_1467897873"/>
            <w:bookmarkStart w:id="1" w:name="__Fieldmark__5_1467897873"/>
            <w:bookmarkEnd w:id="1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7_1467897873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7_1467897873"/>
            <w:bookmarkStart w:id="3" w:name="__Fieldmark__7_1467897873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7-11-21T16:04:00Z</dcterms:modified>
  <cp:revision>16</cp:revision>
  <dc:subject/>
  <dc:title>                  </dc:title>
</cp:coreProperties>
</file>