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343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1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2" w:shapeid="control_shape_1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r>
              <w:rPr>
                <w:rFonts w:cs="Arial" w:ascii="Arial" w:hAnsi="Arial"/>
                <w:lang w:val="ca-ES"/>
              </w:rPr>
              <w:object>
                <v:shape id="control_shape_2" o:allowincell="t" style="width:59.9pt;height:80.15pt" type="#_x0000_t75"/>
                <w:control r:id="rId4" w:name="Imatge3" w:shapeid="control_shape_2"/>
              </w:objec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5_691058865"/>
                  <w:enabled/>
                  <w:ddList>
                    <w:result w:val="0"/>
                    <w:listEntry w:val="Fes click aquí i selecciona la teva titulació:"/>
                    <w:listEntry w:val="Grau en Arquitectura"/>
                    <w:listEntry w:val="Grau en Arquitectura Tècnica"/>
                    <w:listEntry w:val="Grau en Arquitectura Tècnica i Edificació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Business Innovation and Tech. Manag. "/>
                    <w:listEntry w:val="Master's in Mechanics of Materials and Structure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5_691058865"/>
            <w:bookmarkStart w:id="1" w:name="__Fieldmark__5_691058865"/>
            <w:bookmarkEnd w:id="1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7_691058865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7_691058865"/>
            <w:bookmarkStart w:id="3" w:name="__Fieldmark__7_691058865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object>
          <v:shape id="control_shape_3" o:allowincell="t" style="width:110.15pt;height:80.15pt" type="#_x0000_t75"/>
          <w:control r:id="rId5" w:name="Imatge11" w:shapeid="control_shape_3"/>
        </w:object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peu de la imatge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7-11-21T16:06:00Z</dcterms:modified>
  <cp:revision>19</cp:revision>
  <dc:subject/>
  <dc:title>                  </dc:title>
</cp:coreProperties>
</file>