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fldChar w:fldCharType="begin">
          <w:ffData>
            <w:name w:val="Unnamed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ca-ES" w:eastAsia="en-US"/>
        </w:rPr>
        <w:t>ESCRIU AQUÍ EL TÍTOL</w:t>
      </w:r>
      <w:r/>
      <w:r>
        <w:rPr>
          <w:sz w:val="22"/>
          <w:b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ca-ES"/>
        </w:rPr>
      </w:pPr>
      <w:r>
        <w:rPr>
          <w:rFonts w:cs="Arial" w:ascii="Arial" w:hAnsi="Arial"/>
          <w:b/>
          <w:caps/>
          <w:sz w:val="22"/>
          <w:szCs w:val="22"/>
          <w:lang w:val="ca-ES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276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9.9pt;height:80.15pt" type="#_x0000_t75"/>
                <w:control r:id="rId2" w:name="Imatge" w:shapeid="control_shape_0"/>
              </w:objec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  <w:t>Escriu aquí el teu nom i cognoms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3_642767190"/>
                  <w:enabled/>
                  <w:ddList>
                    <w:result w:val="0"/>
                    <w:listEntry w:val="Fes click aquí i selecciona la teva titulació:"/>
                    <w:listEntry w:val="Grau en Arquitectura"/>
                    <w:listEntry w:val="Grau en Arquitectura Tècnica"/>
                    <w:listEntry w:val="Grau en Arquitectura Tècnica i Edificació"/>
                    <w:listEntry w:val="Grau en Enginyeria Agroalimentària"/>
                    <w:listEntry w:val="Grau en Enginyeria Elèctrica"/>
                    <w:listEntry w:val="Grau en Enginyeria Electrònica Industrial i Autom."/>
                    <w:listEntry w:val="Grau en Enginyeria en Tecnologies Industrials"/>
                    <w:listEntry w:val="Grau en Enginyeria Informàtica"/>
                    <w:listEntry w:val="Grau en Enginyeria Mecànica"/>
                    <w:listEntry w:val="Grau en Enginyeria Química"/>
                    <w:listEntry w:val="Grau en Estudis d'Arquitectura"/>
                    <w:listEntry w:val="Grau en Innovació i Seguretat Alimentària"/>
                    <w:listEntry w:val="Màster en Arquitectura"/>
                    <w:listEntry w:val="Màster en Enginyeria Industrial"/>
                    <w:listEntry w:val="Màster en Enginyeria Informàtica"/>
                    <w:listEntry w:val="Màster en Biotecnologia Alimentària"/>
                    <w:listEntry w:val="Màster en Ciutats Intel·ligents"/>
                    <w:listEntry w:val="Màster en Tec. Intel·lligents Sistemes de Salut"/>
                    <w:listEntry w:val="Master's in Business Innovation and Tech. Manag. "/>
                    <w:listEntry w:val="Master's in Mechanics of Materials and Structure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__Fieldmark__3_642767190"/>
            <w:bookmarkStart w:id="1" w:name="__Fieldmark__3_642767190"/>
            <w:bookmarkEnd w:id="1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tutor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Escriu aquí el teu professor tutor.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  <w:t xml:space="preserve">Dept. </w:t>
            </w:r>
            <w:r>
              <w:fldChar w:fldCharType="begin">
                <w:ffData>
                  <w:name w:val="__Fieldmark__5_642767190"/>
                  <w:enabled/>
                  <w:ddList>
                    <w:result w:val="0"/>
                    <w:listEntry w:val="Fes click aquí i selecciona el Departament"/>
                    <w:listEntry w:val="Arquitectura i Enginyeria de la Construcció"/>
                    <w:listEntry w:val="Arquitectura i Tecnologia de Computadors"/>
                    <w:listEntry w:val="Enginyeria Elèctrica, Electrònica i Automàtica"/>
                    <w:listEntry w:val="Enginyeria Mecànica i de la Construcció Industrial"/>
                    <w:listEntry w:val="Enginyeria Química, Agrària i Tec. Agroalimentària"/>
                    <w:listEntry w:val="Física"/>
                    <w:listEntry w:val="Informàtica i Matemàtica Aplicada"/>
                    <w:listEntry w:val="Organització, Gestió Empresarial i Disseny del Pro"/>
                    <w:listEntry w:val="Extern a l'EPS"/>
                  </w:ddList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2" w:name="__Fieldmark__5_642767190"/>
            <w:bookmarkStart w:id="3" w:name="__Fieldmark__5_642767190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fldChar w:fldCharType="begin">
          <w:ffData>
            <w:name w:val="Objectiu"/>
            <w:enabled/>
            <w:calcOnExit w:val="0"/>
            <w:textInput>
              <w:maxLength w:val="3500"/>
            </w:textInput>
          </w:ffData>
        </w:fldChar>
      </w:r>
      <w:r>
        <w:rPr>
          <w:sz w:val="22"/>
          <w:szCs w:val="22"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ca-ES" w:eastAsia="en-US"/>
        </w:rPr>
      </w:r>
      <w:r>
        <w:rPr>
          <w:sz w:val="22"/>
          <w:szCs w:val="22"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ca-ES" w:eastAsia="en-US"/>
        </w:rPr>
        <w:t>Escriu el resum del teu projecte (40 línies màxim).</w:t>
      </w:r>
      <w:r/>
      <w:r>
        <w:rPr>
          <w:sz w:val="22"/>
          <w:szCs w:val="22"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sz w:val="22"/>
          <w:szCs w:val="22"/>
          <w:lang w:val="ca-E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21:00Z</dcterms:created>
  <dc:creator>u1059534</dc:creator>
  <dc:description/>
  <cp:keywords/>
  <dc:language>en-US</dc:language>
  <cp:lastModifiedBy>Jordi Puig i Bosch</cp:lastModifiedBy>
  <dcterms:modified xsi:type="dcterms:W3CDTF">2017-11-21T16:07:00Z</dcterms:modified>
  <cp:revision>15</cp:revision>
  <dc:subject/>
  <dc:title>                  </dc:title>
</cp:coreProperties>
</file>