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276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" w:shapeid="control_shape_0"/>
              </w:objec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3_2611167934"/>
                  <w:enabled/>
                  <w:ddList>
                    <w:result w:val="0"/>
                    <w:listEntry w:val="Fes click aquí i selecciona la teva titulació:"/>
                    <w:listEntry w:val="Grau en Arquitectura"/>
                    <w:listEntry w:val="Grau en Arquitectura Tècnica"/>
                    <w:listEntry w:val="Grau en Arquitectura Tècnica i Edificació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Business Innovation and Tech. Manag. "/>
                    <w:listEntry w:val="Master's in Mechanics of Materials and Structure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0" w:name="__Fieldmark__3_2611167934"/>
            <w:bookmarkStart w:id="1" w:name="__Fieldmark__3_2611167934"/>
            <w:bookmarkEnd w:id="1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5_2611167934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2" w:name="__Fieldmark__5_2611167934"/>
            <w:bookmarkStart w:id="3" w:name="__Fieldmark__5_2611167934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).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object>
          <v:shape id="control_shape_1" o:allowincell="t" style="width:110.15pt;height:80.15pt" type="#_x0000_t75"/>
          <w:control r:id="rId3" w:name="Imatge1" w:shapeid="control_shape_1"/>
        </w:object>
      </w:r>
    </w:p>
    <w:p>
      <w:pPr>
        <w:pStyle w:val="Normal"/>
        <w:jc w:val="center"/>
        <w:rPr/>
      </w:pPr>
      <w:r>
        <w:fldChar w:fldCharType="begin">
          <w:ffData>
            <w:name w:val="Unnamed Copy 1"/>
            <w:enabled/>
            <w:calcOnExit w:val="0"/>
            <w:textInput>
              <w:maxLength w:val="7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peu de la imatge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8:00Z</dcterms:created>
  <dc:creator>u1059534</dc:creator>
  <dc:description/>
  <cp:keywords/>
  <dc:language>en-US</dc:language>
  <cp:lastModifiedBy>Jordi Puig i Bosch</cp:lastModifiedBy>
  <dcterms:modified xsi:type="dcterms:W3CDTF">2017-11-21T16:00:00Z</dcterms:modified>
  <cp:revision>12</cp:revision>
  <dc:subject/>
  <dc:title>                  </dc:title>
</cp:coreProperties>
</file>