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8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bookmarkStart w:id="0" w:name="_1633163142"/>
            <w:bookmarkEnd w:id="0"/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bookmarkStart w:id="1" w:name="_1633163143"/>
            <w:bookmarkEnd w:id="1"/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1" w:shapeid="control_shape_1"/>
              </w:objec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4_3726536806"/>
                  <w:enabled/>
                  <w:ddList>
                    <w:result w:val="0"/>
                    <w:listEntry w:val="Fes click aquí i selecciona la teva titulació:"/>
                    <w:listEntry w:val="Doble Titulació GETI + ADE"/>
                    <w:listEntry w:val="Grau en Arquitectura"/>
                    <w:listEntry w:val="Grau en Arquitectura Tècnica i Edificació"/>
                    <w:listEntry w:val="Grau en Disseny i Desenvolupament de Videojocs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Mechanics of Materials and Structures"/>
                    <w:listEntry w:val="Master's in Vision and Robotic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4_3726536806"/>
            <w:bookmarkStart w:id="3" w:name="__Fieldmark__4_3726536806"/>
            <w:bookmarkEnd w:id="3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6_3726536806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4" w:name="__Fieldmark__6_3726536806"/>
            <w:bookmarkStart w:id="5" w:name="__Fieldmark__6_3726536806"/>
            <w:bookmarkEnd w:id="5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9-10-21T10:04:00Z</dcterms:modified>
  <cp:revision>14</cp:revision>
  <dc:subject/>
  <dc:title>                  </dc:title>
</cp:coreProperties>
</file>