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343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bookmarkStart w:id="0" w:name="_1633164941"/>
            <w:bookmarkEnd w:id="0"/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bookmarkStart w:id="1" w:name="_1633164942"/>
            <w:bookmarkEnd w:id="1"/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bookmarkStart w:id="2" w:name="_1633164943"/>
            <w:bookmarkEnd w:id="2"/>
            <w:r>
              <w:rPr>
                <w:rFonts w:cs="Arial" w:ascii="Arial" w:hAnsi="Arial"/>
                <w:lang w:val="ca-ES"/>
              </w:rPr>
              <w:object>
                <v:shape id="control_shape_2" o:allowincell="t" style="width:59.9pt;height:80.15pt" type="#_x0000_t75"/>
                <w:control r:id="rId4" w:name="Imatge2" w:shapeid="control_shape_2"/>
              </w:objec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5_1433206487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 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3" w:name="__Fieldmark__5_1433206487"/>
            <w:bookmarkStart w:id="4" w:name="__Fieldmark__5_1433206487"/>
            <w:bookmarkEnd w:id="4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7_1433206487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5" w:name="__Fieldmark__7_1433206487"/>
            <w:bookmarkStart w:id="6" w:name="__Fieldmark__7_1433206487"/>
            <w:bookmarkEnd w:id="6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9-10-21T10:11:00Z</dcterms:modified>
  <cp:revision>17</cp:revision>
  <dc:subject/>
  <dc:title>                  </dc:title>
</cp:coreProperties>
</file>