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276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bookmarkStart w:id="0" w:name="_1582442898"/>
            <w:bookmarkEnd w:id="0"/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3_3475100259"/>
                  <w:enabled/>
                  <w:ddList>
                    <w:result w:val="0"/>
                    <w:listEntry w:val="Fes click aquí i selecciona la teva titulació:"/>
                    <w:listEntry w:val="Doble Titulació GETI + ADE"/>
                    <w:listEntry w:val="Grau en Arquitectura"/>
                    <w:listEntry w:val="Grau en Arquitectura Tècnica i Edificació"/>
                    <w:listEntry w:val="Grau en Disseny i Desenvolupament de Videojocs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Mechanics of Materials and Structures"/>
                    <w:listEntry w:val="Master's in Vision and Robotic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1" w:name="__Fieldmark__3_3475100259"/>
            <w:bookmarkStart w:id="2" w:name="__Fieldmark__3_3475100259"/>
            <w:bookmarkEnd w:id="2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5_3475100259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3" w:name="__Fieldmark__5_3475100259"/>
            <w:bookmarkStart w:id="4" w:name="__Fieldmark__5_3475100259"/>
            <w:bookmarkEnd w:id="4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ca-ES"/>
        </w:rPr>
      </w:pPr>
      <w:bookmarkStart w:id="5" w:name="_1580802952"/>
      <w:bookmarkEnd w:id="5"/>
      <w:r>
        <w:rPr>
          <w:rFonts w:cs="Arial" w:ascii="Arial" w:hAnsi="Arial"/>
          <w:lang w:val="ca-ES"/>
        </w:rPr>
        <w:object>
          <v:shape id="control_shape_1" o:allowincell="t" style="width:221.9pt;height:120.65pt" type="#_x0000_t75"/>
          <w:control r:id="rId3" w:name="Imatge1" w:shapeid="control_shape_1"/>
        </w:objec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ca-ES" w:eastAsia="en-US"/>
        </w:rPr>
      </w:pP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peu de la imatge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08:00Z</dcterms:created>
  <dc:creator>u1059534</dc:creator>
  <dc:description/>
  <cp:keywords/>
  <dc:language>en-US</dc:language>
  <cp:lastModifiedBy>Jordi Puig i Bosch</cp:lastModifiedBy>
  <dcterms:modified xsi:type="dcterms:W3CDTF">2019-10-21T10:07:00Z</dcterms:modified>
  <cp:revision>3</cp:revision>
  <dc:subject/>
  <dc:title>                  </dc:title>
</cp:coreProperties>
</file>